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08-2009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how we organize ourselve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4289341367"/>
            <w:bookmarkStart w:id="1" w:name="__Fieldmark__2_428934136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4289341367"/>
            <w:bookmarkStart w:id="3" w:name="__Fieldmark__3_428934136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4289341367"/>
            <w:bookmarkStart w:id="5" w:name="__Fieldmark__4_428934136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4289341367"/>
            <w:bookmarkStart w:id="7" w:name="__Fieldmark__5_428934136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4289341367"/>
            <w:bookmarkStart w:id="9" w:name="__Fieldmark__6_428934136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4289341367"/>
            <w:bookmarkStart w:id="11" w:name="__Fieldmark__7_428934136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4289341367"/>
            <w:bookmarkStart w:id="13" w:name="__Fieldmark__8_428934136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4289341367"/>
            <w:bookmarkStart w:id="15" w:name="__Fieldmark__9_428934136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4289341367"/>
            <w:bookmarkStart w:id="17" w:name="__Fieldmark__10_428934136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4289341367"/>
            <w:bookmarkStart w:id="19" w:name="__Fieldmark__11_428934136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4289341367"/>
            <w:bookmarkStart w:id="21" w:name="__Fieldmark__12_428934136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4289341367"/>
            <w:bookmarkStart w:id="23" w:name="__Fieldmark__13_428934136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4289341367"/>
            <w:bookmarkStart w:id="25" w:name="__Fieldmark__14_428934136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4289341367"/>
            <w:bookmarkStart w:id="27" w:name="__Fieldmark__15_428934136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4289341367"/>
            <w:bookmarkStart w:id="29" w:name="__Fieldmark__16_428934136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4289341367"/>
            <w:bookmarkStart w:id="31" w:name="__Fieldmark__17_428934136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4289341367"/>
            <w:bookmarkStart w:id="34" w:name="__Fieldmark__18_428934136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4289341367"/>
            <w:bookmarkStart w:id="36" w:name="__Fieldmark__19_428934136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4289341367"/>
            <w:bookmarkStart w:id="38" w:name="__Fieldmark__20_428934136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4289341367"/>
            <w:bookmarkStart w:id="40" w:name="__Fieldmark__21_428934136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4289341367"/>
            <w:bookmarkStart w:id="42" w:name="__Fieldmark__22_428934136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4289341367"/>
            <w:bookmarkStart w:id="44" w:name="__Fieldmark__23_428934136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4289341367"/>
            <w:bookmarkStart w:id="46" w:name="__Fieldmark__24_428934136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4289341367"/>
            <w:bookmarkStart w:id="48" w:name="__Fieldmark__25_428934136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4289341367"/>
            <w:bookmarkStart w:id="50" w:name="__Fieldmark__26_428934136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4289341367"/>
            <w:bookmarkStart w:id="52" w:name="__Fieldmark__27_428934136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4289341367"/>
            <w:bookmarkStart w:id="54" w:name="__Fieldmark__29_428934136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4289341367"/>
            <w:bookmarkStart w:id="56" w:name="__Fieldmark__30_428934136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4289341367"/>
            <w:bookmarkStart w:id="58" w:name="__Fieldmark__31_428934136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4289341367"/>
            <w:bookmarkStart w:id="60" w:name="__Fieldmark__32_428934136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4289341367"/>
            <w:bookmarkStart w:id="62" w:name="__Fieldmark__33_428934136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seres vivos cuidado parental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bserving , recording and organizing data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clipboard plantilla de observación ,  lapices, cámara, granja con patos y gansos criando, ubicar nidos dentro del espacio de colegio ubicar especies animales que no hagan cuidado parental, red de internet. video beam. Ubicar los videos y saber que sean los apropiados.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4289341367"/>
            <w:bookmarkStart w:id="64" w:name="__Fieldmark__38_428934136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s-E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4289341367"/>
            <w:bookmarkStart w:id="66" w:name="__Fieldmark__39_428934136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4289341367"/>
            <w:bookmarkStart w:id="68" w:name="__Fieldmark__40_428934136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4289341367"/>
            <w:bookmarkStart w:id="70" w:name="__Fieldmark__41_428934136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4289341367"/>
            <w:bookmarkStart w:id="72" w:name="__Fieldmark__42_428934136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4289341367"/>
            <w:bookmarkStart w:id="74" w:name="__Fieldmark__43_428934136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4289341367"/>
            <w:bookmarkStart w:id="76" w:name="__Fieldmark__44_428934136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4289341367"/>
            <w:bookmarkStart w:id="78" w:name="__Fieldmark__45_428934136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4289341367"/>
            <w:bookmarkStart w:id="80" w:name="__Fieldmark__46_428934136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4289341367"/>
            <w:bookmarkStart w:id="82" w:name="__Fieldmark__47_428934136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4289341367"/>
            <w:bookmarkStart w:id="84" w:name="__Fieldmark__48_428934136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4289341367"/>
            <w:bookmarkStart w:id="86" w:name="__Fieldmark__49_428934136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una sesión miercoles 9 de septiembre y otra sesión semana del 21 al 26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5 minutos por vez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t>Abro en mi salón contandoles que vamos a investigar un aspecto interesante sobre los animales y que se trata del cuidado parental. Pregunto a ellos que les parece que puede ser eso y como creen que podemos investigarlo</w: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uego les propongo hacer esta indagación en dos tiemp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1) en la realidad en los alrrededores del colegi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2) Otra con observaciones y videos que han hecho otras personas y que podremos encontrar en la red de internet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Para la primera actividad iremos por los alrededores donde yo ya se que hay nidos de pájaros y otros animales observando como algunas especies cuidan a sus hijos reportando como lo hacen y otras especies que no lo hacen y finalizam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Para encontrar esto iremos a buscar e indagar en: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Nidos de aves como ejemplo de los que cuidan sus hijos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ab/>
              <w:t xml:space="preserve">(pellares, patos, Gallinas otras aves dentro del colegio. Pero también avispas, </w:t>
              <w:tab/>
              <w:t>hormigas,  algunos tipos de chinches Pentatómidos y peces como los ciclidos )</w:t>
              <w:tab/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lli los estudiante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Dibujaran los padres con sus hijos y harán una descripción de lo que esos hijos ( o futuros hijos) reciben de los padres (ver formato anexo de observación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Cuidado de los padre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Que especies lo hacen?Como lo hacen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Especies en nuestro entorno que hacen cuidado parental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1___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2___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3___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4___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Observa una de esas especies dibuja y describe como se hace el cuidado parental y encuentra que reciben los hijos (o huevos) de sus padre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dibujo</w:t>
              <w:tab/>
              <w:t>Como se hace el cuidado</w:t>
              <w:tab/>
              <w:t>Que reciben los hijos de esos padre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ab/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ab/>
              <w:tab/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Cuanto dura la etapa en la que esos hijos requieren cuidado de sus padres?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Especies en nuestro entorno que no hacen cuidado parental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1___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2___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3___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4__________________________________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Como hacen para asegurar la sobrevivencia de los hijos?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Finalmente en el salón pedire a los niños que redefinan que es entonces cuidado parental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Que intenten dar una explicación por que algunas especies si hacen cuidado parental y otras n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Una vez se de este calentamiento quisieramos que ellos compararan sus familias con los ejemplos que acabamos de ver y que generaran preguntas sobre el tema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Des pues de estó les pedire formular preguntas sobre el tema del cuidado parental que quedarán registradas por las profesoras de español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Para la segúnda sesión les pedire venir con su registro de observación  y sus preguntas a mi clase donde verán una serie de videos sobre el tema de cuidado parental o la ausencia de cuidado parental. MIentras ellos ven cada video deverán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) desidir si hay o no cuidado parental en ese ejempl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b) Y si lo hay que hacen los padres de esos animales durante el cuidado,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b)decir de que los cuidan como, que tanto éxito tienen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os videos son: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Caballito de mar sin sonido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BPlnqckOPdY&amp;feature=PlayList&amp;p=4B7393C5D4C4C31D&amp;index=48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vispas papeler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mHaKqTfZ8cQ&amp;feature=related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pentatomidae carin eggs http://www.youtube.com/watch?v=8SbKEgx7G6o&amp;feature=PlayList&amp;p=4B7393C5D4C4C31D&amp;playnext=1&amp;playnext_from=PL&amp;index=25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a definitiva los ciclidos cuidando a sus bebes en la boca y los peces gato cuidando a sus hijos en un hueco  http://www.youtube.com/watch?v=QLk8HVVOcVc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raña sobre us huev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u8qoYtBExkE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patos salvaje cuidando a sus hij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http://www.youtube.com/watch?v=Yz10OwdKy6s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carpintero cudando sus hij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eVEehwUFlUA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vispa caza araña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quí con toda la explicació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ctAXcBxHdCg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mas avispas cazadoras de arañ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SZiOHVGNtbk&amp;feature=related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D56lxph_WlI&amp;NR=1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vispas parasític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vMG-LWyNc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vispas parasíticas cambian el comportamiento de la larva y son ellas que cuidan los cocones de las avispa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7UkDMrG6tog&amp;feature=PlayList&amp;p=4B7393C5D4C4C31D&amp;playnext=1&amp;playnext_from=PL&amp;index=45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ponen los huevos en áfido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http://www.youtube.com/watch?v=rLtUk-W5Gpk&amp;feature=related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Aquellos que van mas allá haran conclusiones sobre lo que es el cuidado parental que pueden ser extrapoladas a lo que sucede en sus familias y verán que existen diferentes tipos de familias no solo en los humanos sino también entre animales , construiran varias preguntas e impregnaran con ellas a los otros del grupo que no han hecho una propia. pero ademas buscaran mas de esos ejemplos de su vida diaria y seguiran en sus casas buscando mas. Diferenciaran  familia de clan, tribu, manada esto será resaltado para que aquellos que no alcanzan a tanto vean un espiritu indagador en acción e intentes emularlo.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comprenderán que las familias aseguran la sobrevivencia de los hijos a través del cuidado parental y que existen diferentes maneras de asegurar la existencia de los hijos. Haran su reporte pero podrán no seguir acciones para buscar mas alla.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Los estudiantes compartiran entre si su comprensión (o dificultades para llegar a ella) durante una discusión final donde se aclarará para todos los conceptos que están aquí involucrados (cuidado parental, familia, tribu, manada) 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  <w:t>cerramos con una discusión donde los estudiantes podran concluir y sacar a relucir sus dudas, las cuales se tomarán en cuenta para que en discusión general se ira aclarando.</w:t>
            </w:r>
            <w:r/>
            <w:r>
              <w:rPr>
                <w:sz w:val="16"/>
                <w:szCs w:val="16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</w:tbl>
    <w:p>
      <w:pPr>
        <w:pStyle w:val="Sinespaciado"/>
        <w:rPr>
          <w:lang w:val="es-ES"/>
        </w:rPr>
      </w:pPr>
      <w:r>
        <w:rPr>
          <w:lang w:val="es-ES"/>
        </w:rPr>
      </w:r>
    </w:p>
    <w:sectPr>
      <w:footerReference w:type="default" r:id="rId3"/>
      <w:type w:val="continuous"/>
      <w:pgSz w:w="12240" w:h="15840"/>
      <w:pgMar w:left="1418" w:right="227" w:gutter="0" w:header="0" w:top="450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7:49:00Z</dcterms:created>
  <dc:creator>Ana Maria</dc:creator>
  <dc:description/>
  <cp:keywords/>
  <dc:language>en-US</dc:language>
  <cp:lastModifiedBy>jgvelasquez</cp:lastModifiedBy>
  <cp:lastPrinted>2009-01-13T08:20:00Z</cp:lastPrinted>
  <dcterms:modified xsi:type="dcterms:W3CDTF">2009-09-08T17:50:00Z</dcterms:modified>
  <cp:revision>3</cp:revision>
  <dc:subject/>
  <dc:title/>
</cp:coreProperties>
</file>